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65885" cy="181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14.8pt;width:215.95pt;height:114.7pt;mso-wrap-style:none;v-text-anchor:middle;mso-position-vertical:top" type="_x0000_t172">
            <v:path textpathok="t"/>
            <v:textpath on="t" fitshape="t" string="La mochila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</w:rPr>
        <w:t xml:space="preserve">Annabel lost her backpack. Please help her find her belongings. Write the name of the object you need to find next to the picture.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168275</wp:posOffset>
                </wp:positionV>
                <wp:extent cx="3895090" cy="548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la perdió su___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3.15pt;mso-wrap-distance-left:9.05pt;mso-wrap-distance-right:9.05pt;mso-wrap-distance-top:0pt;mso-wrap-distance-bottom:0pt;margin-top:13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lla perdió su__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214755" cy="622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23495</wp:posOffset>
            </wp:positionV>
            <wp:extent cx="969010" cy="12579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125730</wp:posOffset>
                </wp:positionV>
                <wp:extent cx="3895090" cy="5480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la perdió su _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3.15pt;mso-wrap-distance-left:9.05pt;mso-wrap-distance-right:9.05pt;mso-wrap-distance-top:0pt;mso-wrap-distance-bottom:0pt;margin-top:9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lla perdió su 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942340" cy="4959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777875" cy="6115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92710</wp:posOffset>
                </wp:positionV>
                <wp:extent cx="3895090" cy="5480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la perdió su 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3.15pt;mso-wrap-distance-left:9.05pt;mso-wrap-distance-right:9.05pt;mso-wrap-distance-top:0pt;mso-wrap-distance-bottom:0pt;margin-top:7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lla perdió su 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940435" cy="6769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940435" cy="6769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182880</wp:posOffset>
                </wp:positionV>
                <wp:extent cx="3895090" cy="5480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la perdió su 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3.15pt;mso-wrap-distance-left:9.05pt;mso-wrap-distance-right:9.05pt;mso-wrap-distance-top:0pt;mso-wrap-distance-bottom:0pt;margin-top:14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lla perdió su 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1124585" cy="94361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8675</wp:posOffset>
                </wp:positionH>
                <wp:positionV relativeFrom="paragraph">
                  <wp:posOffset>157480</wp:posOffset>
                </wp:positionV>
                <wp:extent cx="3895090" cy="5480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la perdió su __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3.15pt;mso-wrap-distance-left:9.05pt;mso-wrap-distance-right:9.05pt;mso-wrap-distance-top:0pt;mso-wrap-distance-bottom:0pt;margin-top:12.4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lla perdió su _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1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20:36:00Z</dcterms:created>
  <dc:creator>Futura Language Professionals</dc:creator>
  <dc:description/>
  <cp:keywords/>
  <dc:language>en-US</dc:language>
  <cp:lastModifiedBy>Lindsey Nicole Martin</cp:lastModifiedBy>
  <dcterms:modified xsi:type="dcterms:W3CDTF">2008-06-13T20:37:00Z</dcterms:modified>
  <cp:revision>3</cp:revision>
  <dc:subject/>
  <dc:title>Level I </dc:title>
</cp:coreProperties>
</file>